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sz w:val="32"/>
          <w:szCs w:val="32"/>
          <w:u w:val="single"/>
        </w:rPr>
      </w:pPr>
      <w:r>
        <w:rPr>
          <w:bCs/>
          <w:sz w:val="32"/>
          <w:szCs w:val="32"/>
          <w:u w:val="single"/>
        </w:rPr>
        <w:t>Историческая справка</w:t>
      </w:r>
    </w:p>
    <w:p>
      <w:pPr>
        <w:pStyle w:val="Normal"/>
        <w:spacing w:lineRule="auto" w:line="360"/>
        <w:jc w:val="both"/>
        <w:rPr>
          <w:bCs/>
          <w:sz w:val="32"/>
          <w:szCs w:val="32"/>
          <w:u w:val="single"/>
        </w:rPr>
      </w:pPr>
      <w:r>
        <w:rPr>
          <w:bCs/>
          <w:sz w:val="32"/>
          <w:szCs w:val="32"/>
          <w:u w:val="single"/>
        </w:rPr>
      </w:r>
    </w:p>
    <w:p>
      <w:pPr>
        <w:pStyle w:val="Normal"/>
        <w:shd w:fill="FFFFFF" w:val="clear"/>
        <w:autoSpaceDE w:val="false"/>
        <w:spacing w:lineRule="auto" w:line="360"/>
        <w:jc w:val="both"/>
        <w:rPr/>
      </w:pPr>
      <w:r>
        <w:rPr>
          <w:bCs/>
          <w:sz w:val="32"/>
          <w:szCs w:val="32"/>
        </w:rPr>
        <w:t xml:space="preserve">Смертная казнь – самый суровый и высший вид уголовного наказания, содержанием которого является  лишение по приговору осужденного жизни. </w:t>
      </w:r>
      <w:r>
        <w:rPr>
          <w:sz w:val="32"/>
          <w:szCs w:val="32"/>
        </w:rPr>
        <w:t>Уголовный закон сам называет ее исключительной мерой на</w:t>
        <w:softHyphen/>
        <w:t>казания, подчеркивая этим, что она должна применяться в осо</w:t>
        <w:softHyphen/>
        <w:t xml:space="preserve">бых случаях. Смертная казнь, естественно, не может иметь своей Целью исправление виновного, а выполняет задачи восстановления социальной справедливости и предупреждения совершения новых преступлений. Вопрос о смертной казни как о мере уголовного наказания, о целесообразности ее наличия в уголовном законодательстве и объеме применения решался как в зарубежных странах, так и в российских законах в разные периоды истории различно: от полной ее отмены до широкого применения. Дискуссионной проблема смертной казни была на протяжении веков и остается таковой до настоящего времени. В послереволюционный период в законодательстве нашего государства этот вопрос также решался весьма неоднозначно. В отдельные периоды государство провозглашало отказ от смертной казни (Декреты </w:t>
      </w:r>
      <w:r>
        <w:rPr>
          <w:sz w:val="32"/>
          <w:szCs w:val="32"/>
          <w:lang w:val="en-US"/>
        </w:rPr>
        <w:t>II</w:t>
      </w:r>
      <w:r>
        <w:rPr>
          <w:sz w:val="32"/>
          <w:szCs w:val="32"/>
        </w:rPr>
        <w:t xml:space="preserve"> съезда Советов от 26.10.1917 г., ВЦИК и СНК от 17.01.1920 г.). Затем смертная казнь с учетом военной обстановки или под флагом усиления борьбы с «врагами народа» вновь восстанавли</w:t>
        <w:softHyphen/>
        <w:t>валась. После окончания Великой Отечественной войны Указом Пре</w:t>
        <w:softHyphen/>
        <w:t>зидиума Верховного Совета СССР от 26 мая 1947 г. «Об отмене смертной казни» это наказание было отменено в мирное время, а преступления, за которые предусматривалась высшая мера, наказывались лишением свободы сроком на 25 лет. Затем вскоре смертная казнь Указом Президиума Верховного Совета СССР от 12 января 1950 г. «О применении смертной казни к изменникам Родины, шпионам, подрывникам-диверсантам» допускалась в изъятие из предыдущего Указа. В последующем (в 1954 г.) смертная казнь допускалась в отношении осужденных за убийство при отягчающих обстоятельствах</w:t>
      </w:r>
      <w:r>
        <w:rPr>
          <w:sz w:val="22"/>
          <w:szCs w:val="22"/>
        </w:rPr>
        <w:t xml:space="preserve">. </w:t>
      </w:r>
      <w:r>
        <w:rPr>
          <w:sz w:val="32"/>
          <w:szCs w:val="32"/>
        </w:rPr>
        <w:t>Основы уголовного законодательства 1958г., признавая смерт</w:t>
        <w:softHyphen/>
        <w:t>ную казнь исключительной мерой наказания, допускали приме</w:t>
        <w:softHyphen/>
        <w:t>нение ее вплоть до полной отмены за государственные преступ</w:t>
        <w:softHyphen/>
        <w:t>ления (при наличии ее в санкции соответствующей статьи, за умышленное убийство при отягчающих обстоятельствах и, в спе</w:t>
        <w:softHyphen/>
        <w:t>циально предусмотренных случаях, за некоторые другие особо тяжкие преступления).</w:t>
      </w:r>
    </w:p>
    <w:p>
      <w:pPr>
        <w:pStyle w:val="Normal"/>
        <w:shd w:fill="FFFFFF" w:val="clear"/>
        <w:autoSpaceDE w:val="false"/>
        <w:spacing w:lineRule="auto" w:line="360"/>
        <w:jc w:val="both"/>
        <w:rPr/>
      </w:pPr>
      <w:r>
        <w:rPr>
          <w:sz w:val="32"/>
          <w:szCs w:val="32"/>
        </w:rPr>
        <w:t>УК РСФСР 1960г. в ст. 23 в редакции Закона РФ от 24.04.93 устанавливал возможность применения смертной казни путем расстрела за особо тяжкие преступления, если это предусмотрено в конкретных статьях УК.</w:t>
      </w:r>
    </w:p>
    <w:p>
      <w:pPr>
        <w:pStyle w:val="Normal"/>
        <w:shd w:fill="FFFFFF" w:val="clear"/>
        <w:autoSpaceDE w:val="false"/>
        <w:spacing w:lineRule="auto" w:line="360"/>
        <w:jc w:val="both"/>
        <w:rPr>
          <w:sz w:val="32"/>
          <w:szCs w:val="32"/>
        </w:rPr>
      </w:pPr>
      <w:r>
        <w:rPr>
          <w:sz w:val="32"/>
          <w:szCs w:val="32"/>
        </w:rPr>
        <w:t>В УК 1960 г. смертная казнь предусматривалась за совершение довольно значительного числа преступлений (за 17 преступных деяний в мирное время и 16 — в военное время и в боевой обстановке). Однако это вовсе не означало ее фактического ши</w:t>
        <w:softHyphen/>
        <w:t>рокого применения. Как правило, к тому же в единичных случаях высшая мера назначалась лицам, совершившим убийства с особой жестокостью, нескольких лиц, малолетних детей, извращенным способом</w:t>
      </w:r>
    </w:p>
    <w:p>
      <w:pPr>
        <w:pStyle w:val="Normal"/>
        <w:spacing w:lineRule="auto" w:line="360"/>
        <w:jc w:val="both"/>
        <w:rPr>
          <w:bCs/>
          <w:sz w:val="32"/>
          <w:szCs w:val="32"/>
        </w:rPr>
      </w:pPr>
      <w:r>
        <w:rPr>
          <w:bCs/>
          <w:sz w:val="32"/>
          <w:szCs w:val="32"/>
        </w:rPr>
        <w:t>Мировая история же человечества развела многих знаменитых людей по разные стороны  барьера «за» и «против» смертной казни…</w:t>
      </w:r>
      <w:r>
        <w:rPr>
          <w:rFonts w:cs="Arial" w:ascii="Arial" w:hAnsi="Arial"/>
          <w:b/>
          <w:bCs/>
          <w:sz w:val="32"/>
          <w:szCs w:val="32"/>
        </w:rPr>
        <w:t xml:space="preserve"> </w:t>
      </w:r>
      <w:r>
        <w:rPr>
          <w:bCs/>
          <w:sz w:val="32"/>
          <w:szCs w:val="32"/>
        </w:rPr>
        <w:t>Кант, например, считал смертную казнь не просто справедливым, но в ряде случаев и "наилучшим" наказанием, особенно в применении к убийцам и к лицам, виновным в преступлениях против государства. Вольтер, напротив, выступал за отказ от смертной казни, "кроме одного случая, когда нет иного способа спасти жизнь большого числа людей, когда убивают и бешеную собаку".  Гегель также был сторонником смертной казни и подвел теоретическую базу о смертной казни под «принцип Талиона», согласно которому наказание должно быть равно преступлению. В прошлые века большинство людей считали смертную казнь совершенно справедливым способом защиты общества от определенных видов преступлений.</w:t>
      </w:r>
    </w:p>
    <w:p>
      <w:pPr>
        <w:pStyle w:val="Normal"/>
        <w:spacing w:lineRule="auto" w:line="360"/>
        <w:jc w:val="both"/>
        <w:rPr>
          <w:bCs/>
          <w:sz w:val="32"/>
          <w:szCs w:val="32"/>
        </w:rPr>
      </w:pPr>
      <w:r>
        <w:rPr>
          <w:bCs/>
          <w:sz w:val="32"/>
          <w:szCs w:val="32"/>
        </w:rPr>
      </w:r>
    </w:p>
    <w:p>
      <w:pPr>
        <w:pStyle w:val="Normal"/>
        <w:spacing w:lineRule="auto" w:line="360"/>
        <w:ind w:left="360" w:hanging="0"/>
        <w:jc w:val="both"/>
        <w:rPr>
          <w:sz w:val="36"/>
          <w:szCs w:val="36"/>
          <w:u w:val="single"/>
        </w:rPr>
      </w:pPr>
      <w:r>
        <w:rPr>
          <w:sz w:val="36"/>
          <w:szCs w:val="36"/>
          <w:u w:val="single"/>
        </w:rPr>
        <w:t>Статистика  и социум о смертной казни</w:t>
      </w:r>
    </w:p>
    <w:p>
      <w:pPr>
        <w:pStyle w:val="Normal"/>
        <w:spacing w:lineRule="auto" w:line="360"/>
        <w:ind w:left="360" w:hanging="0"/>
        <w:jc w:val="both"/>
        <w:rPr>
          <w:sz w:val="36"/>
          <w:szCs w:val="36"/>
          <w:u w:val="single"/>
        </w:rPr>
      </w:pPr>
      <w:r>
        <w:rPr>
          <w:sz w:val="36"/>
          <w:szCs w:val="36"/>
          <w:u w:val="single"/>
        </w:rPr>
      </w:r>
    </w:p>
    <w:p>
      <w:pPr>
        <w:pStyle w:val="Normal"/>
        <w:spacing w:lineRule="auto" w:line="360"/>
        <w:ind w:left="360" w:hanging="0"/>
        <w:jc w:val="both"/>
        <w:rPr>
          <w:i/>
          <w:i/>
          <w:sz w:val="32"/>
          <w:szCs w:val="32"/>
        </w:rPr>
      </w:pPr>
      <w:r>
        <w:rPr>
          <w:i/>
          <w:sz w:val="32"/>
          <w:szCs w:val="32"/>
        </w:rPr>
        <w:t xml:space="preserve">Социум за смертную казнь. </w:t>
      </w:r>
    </w:p>
    <w:p>
      <w:pPr>
        <w:pStyle w:val="Normal"/>
        <w:spacing w:lineRule="auto" w:line="360" w:before="280" w:after="280"/>
        <w:ind w:firstLine="403"/>
        <w:jc w:val="both"/>
        <w:rPr/>
      </w:pPr>
      <w:r>
        <w:rPr>
          <w:bCs/>
          <w:sz w:val="32"/>
          <w:szCs w:val="32"/>
          <w:u w:val="single"/>
        </w:rPr>
        <w:t>1849</w:t>
      </w:r>
      <w:r>
        <w:rPr>
          <w:bCs/>
          <w:sz w:val="32"/>
          <w:szCs w:val="32"/>
        </w:rPr>
        <w:t xml:space="preserve"> год, Англия. Ранним ноябрьским утром куда-то торопившийся Чарлз Диккенс увидел вдруг на одной из лондонских площадей толпу, ожидавшую бесплатного развлечения - зрелища казни через повешение. Ни тени скорби не было ни на одном лице. Напротив, люди отпускали насмешки в адрес осужденного, припевали, хохотали, строили гримасы... "Картина была немыслимо чудовищна,- описывал свои ощущения Диккенс,- поскольку ум попросту не в состоянии вообразить это сочетание злобы и вместе с тем непринужденной веселости огромного скопления людей... Когда вдруг выглянуло солнце, оно словно бы позолотило тысячи и тысячи задранных вверх лиц, столь неописуемо отвратительных в своей жестокой радости или бесчувственности, что человеку невозможно было не устыдиться, что он человек". </w:t>
      </w:r>
    </w:p>
    <w:p>
      <w:pPr>
        <w:pStyle w:val="Normal"/>
        <w:spacing w:lineRule="auto" w:line="360" w:before="280" w:after="280"/>
        <w:ind w:firstLine="403"/>
        <w:jc w:val="both"/>
        <w:rPr/>
      </w:pPr>
      <w:r>
        <w:rPr>
          <w:bCs/>
          <w:sz w:val="32"/>
          <w:szCs w:val="32"/>
          <w:u w:val="single"/>
        </w:rPr>
        <w:t>1870</w:t>
      </w:r>
      <w:r>
        <w:rPr>
          <w:bCs/>
          <w:sz w:val="32"/>
          <w:szCs w:val="32"/>
        </w:rPr>
        <w:t xml:space="preserve"> год, Франция. Народ, собравшийся на площади Ла Рокет возле тюрьмы, ждет публичной казни Тронмана и при этом от возбуждения кричит стихийно-бессмысленно. "Памятна мне фигура одного блузника,- вспоминает И. С. Тургенев,- молодого малого лет двадцати: он стоял потупившись и ухмыляясь, словно размышлял о чем- то забавном, и вдруг вскидывал голову, разевал рот и кричал, кричал протяжно, без слов, а там опять лицо его склонялось, и он опять ухмылялся". </w:t>
      </w:r>
    </w:p>
    <w:p>
      <w:pPr>
        <w:pStyle w:val="Normal"/>
        <w:spacing w:lineRule="auto" w:line="360" w:before="280" w:after="280"/>
        <w:ind w:firstLine="403"/>
        <w:jc w:val="both"/>
        <w:rPr>
          <w:bCs/>
          <w:sz w:val="32"/>
          <w:szCs w:val="32"/>
        </w:rPr>
      </w:pPr>
      <w:r>
        <w:rPr>
          <w:bCs/>
          <w:sz w:val="32"/>
          <w:szCs w:val="32"/>
          <w:u w:val="single"/>
        </w:rPr>
        <w:t>1911</w:t>
      </w:r>
      <w:r>
        <w:rPr>
          <w:bCs/>
          <w:sz w:val="32"/>
          <w:szCs w:val="32"/>
        </w:rPr>
        <w:t xml:space="preserve"> год, Россия. Во время спектакля в Киевском оперном театре террористом Д. Богровым ранен премьер-министр России П. А. Столыпин. А далее происходит следующее: "Воцарившаяся на мгновение гробовая тишина взорвалась от криков и визга киевских дам. Озверелая и кричащая толпа набросилась на человека во фраке, который, сделав выстрелы, бросился назад, расчищая себе путь руками. Ему загородили проход, повалили на пол и терзали его, убивая. Пенсне, соскочившее с его лица, было мгновенно растоптано. Поднялась страшная суматоха. Собралась большая толпа. Покушавшегося били чем попало. Он испустил дикий вопль, слышный даже в фойе, и притих, закрыв лицо руками. Офицеры бежали с саблями наголо, в возбуждение было таково, что его разорвали бы на куски, но подбежавший полковник Спиридович выхватил шашку и, объявив, что преступник арестован, заставил всех отойти". </w:t>
      </w:r>
    </w:p>
    <w:p>
      <w:pPr>
        <w:pStyle w:val="Normal"/>
        <w:spacing w:lineRule="auto" w:line="360" w:before="280" w:after="280"/>
        <w:ind w:firstLine="403"/>
        <w:jc w:val="both"/>
        <w:rPr>
          <w:bCs/>
          <w:sz w:val="32"/>
          <w:szCs w:val="32"/>
        </w:rPr>
      </w:pPr>
      <w:r>
        <w:rPr>
          <w:bCs/>
          <w:sz w:val="32"/>
          <w:szCs w:val="32"/>
          <w:u w:val="single"/>
        </w:rPr>
        <w:t xml:space="preserve">1976 </w:t>
      </w:r>
      <w:r>
        <w:rPr>
          <w:bCs/>
          <w:sz w:val="32"/>
          <w:szCs w:val="32"/>
        </w:rPr>
        <w:t xml:space="preserve">год, Франция. Когда некий Патрик Анри был обвинен в похищении н убийстве школьника Филиппа Бертрана, проведенный журналом "Пуэн" социологический опрос показал, что большинство французов не просто выступает за смертную казнь, но требует ее с пеной у рта. "Со всех сторон Франции стекались сотни писем, авторы которых настаивали на смертном приговоре. Поступали петиции от групп матерей и различных ассоциаций, резолюции заводских митингов, где вперемежку стояли подписи начальников и подчиненных, - все требовали высшей меры наказания "выродку, которого кормят в тюрьме за наш счет". Большинство, в частности, считало, что убийца должен быть казнен не позднее чем через две недели "без суда, без адвоката, без психиатрической экспертизы и помилования президента". Июнь </w:t>
      </w:r>
    </w:p>
    <w:p>
      <w:pPr>
        <w:pStyle w:val="Normal"/>
        <w:spacing w:lineRule="auto" w:line="360" w:before="280" w:after="280"/>
        <w:jc w:val="both"/>
        <w:rPr/>
      </w:pPr>
      <w:r>
        <w:rPr>
          <w:bCs/>
          <w:sz w:val="32"/>
          <w:szCs w:val="32"/>
          <w:u w:val="single"/>
        </w:rPr>
        <w:t>1990</w:t>
      </w:r>
      <w:r>
        <w:rPr>
          <w:bCs/>
          <w:sz w:val="32"/>
          <w:szCs w:val="32"/>
        </w:rPr>
        <w:t xml:space="preserve"> года, Россия. На съезде народных депутатов РСФСР проводится социальный опрос 466 человек. Выясняется не просто их отношение к смертной казни, но - к смертной казни за конкретные виды преступлений. Как же отвечали народные избранники? В пользу смертной казни высказались:</w:t>
        <w:br/>
        <w:t>за преступления против личности - 82% (в том числе: за убийство - 87%; за изнасилование несовершеннолетних - 77%);</w:t>
        <w:br/>
        <w:t xml:space="preserve">за преступления, связанные с организованной преступностью,- 43%; за государственные преступления - 28% (в том числе: за покушение на жизнь главы государства - 33%, за шпионаж в мирное время - 30%, за заговор с целью захвата власти - 22%).  </w:t>
      </w:r>
    </w:p>
    <w:p>
      <w:pPr>
        <w:pStyle w:val="Normal"/>
        <w:spacing w:lineRule="auto" w:line="360" w:before="280" w:after="280"/>
        <w:jc w:val="both"/>
        <w:rPr>
          <w:bCs/>
          <w:sz w:val="32"/>
          <w:szCs w:val="32"/>
        </w:rPr>
      </w:pPr>
      <w:r>
        <w:rPr>
          <w:bCs/>
          <w:sz w:val="32"/>
          <w:szCs w:val="32"/>
          <w:u w:val="single"/>
        </w:rPr>
        <w:t>Май 1991 года</w:t>
      </w:r>
      <w:r>
        <w:rPr>
          <w:bCs/>
          <w:sz w:val="32"/>
          <w:szCs w:val="32"/>
        </w:rPr>
        <w:t>, США, Агентство АП сообщило, что, согласно очередному социологическому опросу, из двух третей американцев, поддерживающих смертную казнь, каждый второй готов лично повернуть рубильник "электрического стула", то есть добровольно выполнить обязанности палача.</w:t>
      </w:r>
    </w:p>
    <w:p>
      <w:pPr>
        <w:pStyle w:val="Normal"/>
        <w:spacing w:lineRule="auto" w:line="360" w:before="280" w:after="280"/>
        <w:jc w:val="both"/>
        <w:rPr>
          <w:bCs/>
          <w:i/>
          <w:i/>
          <w:sz w:val="32"/>
          <w:szCs w:val="32"/>
        </w:rPr>
      </w:pPr>
      <w:r>
        <w:rPr>
          <w:bCs/>
          <w:i/>
          <w:sz w:val="32"/>
          <w:szCs w:val="32"/>
        </w:rPr>
        <w:t>Социум против смертной казни.</w:t>
      </w:r>
    </w:p>
    <w:p>
      <w:pPr>
        <w:pStyle w:val="Normal"/>
        <w:spacing w:lineRule="auto" w:line="360" w:before="280" w:after="280"/>
        <w:jc w:val="both"/>
        <w:rPr/>
      </w:pPr>
      <w:r>
        <w:rPr>
          <w:bCs/>
          <w:sz w:val="32"/>
          <w:szCs w:val="32"/>
        </w:rPr>
        <w:t xml:space="preserve">Артур Кестлер, немецкий писатель: "Виселица - это не только машина смерти, это - символ. Это символ ужаса, жестокости и презрения к жизни; общий знаменатель первобытной дикости, средневекового фанатизма и современного тоталитаризма". </w:t>
      </w:r>
    </w:p>
    <w:p>
      <w:pPr>
        <w:pStyle w:val="Normal"/>
        <w:spacing w:lineRule="auto" w:line="360" w:before="280" w:after="280"/>
        <w:jc w:val="both"/>
        <w:rPr/>
      </w:pPr>
      <w:r>
        <w:rPr>
          <w:bCs/>
          <w:sz w:val="32"/>
          <w:szCs w:val="32"/>
        </w:rPr>
        <w:t xml:space="preserve">Василий Розанов, русский философ: "...Мы именуемся "христианами": и вот христианин- палач, окруженный для обеспечения дела христианами-воинами, по приговору христианского суда и во исполнение христианского закона "святой" Руси, затягивает петлю на горле человека и давит его, как кошкодер на живодерне... Дьявольская эта вещь, при свете дня, в торжественной обстановке творится только государством... Все остальные, "последние люди", стыдятся этого; "и средь бела дня зарезал" - это звучит, как жалоба на последнюю степень бесстыдства, вызов человеку и человечеству. Обыкновенно ночью, где-нибудь в глубине дома, в гуще леса, в тайге "приканчивает" человек человека... Только государство, "милое отечество", "седины" родины, барабанит в барабан, сзывает народ, душители надевают мундир, все ордена, становятся, молчат, точно за обедом; и на глазах их удавливают человека". </w:t>
      </w:r>
    </w:p>
    <w:p>
      <w:pPr>
        <w:pStyle w:val="Normal"/>
        <w:spacing w:lineRule="auto" w:line="360" w:before="280" w:after="280"/>
        <w:ind w:firstLine="400"/>
        <w:rPr>
          <w:bCs/>
          <w:sz w:val="32"/>
          <w:szCs w:val="32"/>
        </w:rPr>
      </w:pPr>
      <w:r>
        <w:rPr>
          <w:bCs/>
          <w:sz w:val="32"/>
          <w:szCs w:val="32"/>
        </w:rPr>
        <w:t>Лев Толстой (о массовых казнях а России во времена премьер-министра Столыпина):</w:t>
      </w:r>
    </w:p>
    <w:p>
      <w:pPr>
        <w:pStyle w:val="Normal"/>
        <w:spacing w:lineRule="auto" w:line="360" w:before="280" w:after="280"/>
        <w:ind w:firstLine="400"/>
        <w:jc w:val="both"/>
        <w:rPr>
          <w:bCs/>
          <w:sz w:val="32"/>
          <w:szCs w:val="32"/>
        </w:rPr>
      </w:pPr>
      <w:r>
        <w:rPr>
          <w:bCs/>
          <w:sz w:val="32"/>
          <w:szCs w:val="32"/>
        </w:rPr>
        <w:br/>
        <w:t xml:space="preserve">"Ужаснее же всего в этом то, что все эти бесчеловечные насилия и убийства кроме того прямого зла, которое они причиняют жертвам насилий их семьям, причиняют еще большее, величайшее зло всему народу, разнося быстро распространяющееся, как пожар по сухой соломе, развращение всех сословий русского народа. Распространяется же это развращение особенно быстро среди простого, рабочего народа потому, что все эти преступления, превышающие в сотни раз все то, что делалось и делается простыми ворами и разбойниками и всеми революционерами вместе, совершаются под видом чего-то нужного, хорошего, необходимого, не только оправдываемого, но поддерживаемого разными, нераздельными в понятиях народа с справедливостью и даже святостью учреждениями: сенат, синод, дума, церковь, царь. И распространяется это развращение с необычайной быстротой". </w:t>
      </w:r>
    </w:p>
    <w:p>
      <w:pPr>
        <w:pStyle w:val="Normal"/>
        <w:spacing w:lineRule="auto" w:line="360" w:before="280" w:after="280"/>
        <w:jc w:val="both"/>
        <w:rPr>
          <w:bCs/>
          <w:sz w:val="32"/>
          <w:szCs w:val="32"/>
        </w:rPr>
      </w:pPr>
      <w:r>
        <w:rPr>
          <w:bCs/>
          <w:sz w:val="32"/>
          <w:szCs w:val="32"/>
        </w:rPr>
        <w:t xml:space="preserve">Маркиз де Лафайет: "Я буду настаивать на отмене смертной казни до тех пор, пока мне не докажут, что человеческие суждения безошибочны". </w:t>
      </w:r>
    </w:p>
    <w:p>
      <w:pPr>
        <w:pStyle w:val="Normal"/>
        <w:spacing w:lineRule="auto" w:line="360" w:before="280" w:after="280"/>
        <w:jc w:val="both"/>
        <w:rPr>
          <w:bCs/>
          <w:sz w:val="32"/>
          <w:szCs w:val="32"/>
        </w:rPr>
      </w:pPr>
      <w:r>
        <w:rPr>
          <w:bCs/>
          <w:sz w:val="32"/>
          <w:szCs w:val="32"/>
        </w:rPr>
        <w:t>Альбер Камю, французский писатель и философ:</w:t>
        <w:br/>
        <w:t xml:space="preserve">"Что же тогда смертная казнь, как не самое преднамеренное из убийств, с которым не может сравняться никакое деяние преступника, каким бы преднамеренным оно ни было? Чтобы можно было поставить между ними знак равенства, смертной казни необходимо было бы подвергать преступника, предупредившего свою жертву о том, когда именно он предаст ее ужасной смерти, и с этого же момента поместившего жертву на месяцы в заключение. Но такое чудовище в обычной жизни не встречается". </w:t>
      </w:r>
    </w:p>
    <w:p>
      <w:pPr>
        <w:pStyle w:val="Normal"/>
        <w:spacing w:lineRule="auto" w:line="360" w:before="280" w:after="280"/>
        <w:jc w:val="both"/>
        <w:rPr/>
      </w:pPr>
      <w:r>
        <w:rPr>
          <w:bCs/>
          <w:sz w:val="32"/>
          <w:szCs w:val="32"/>
        </w:rPr>
        <w:t>Андрей Сахаров, русский ученый и правозащитник:</w:t>
        <w:br/>
        <w:t xml:space="preserve">"Вопрос о смертной казни - вопрос принципиальный. Это чрезвычайно жестокое наказание, которое иногда бывает более жестоким, чем само преступление. Вообще, может ли быть наказанием насильственная смерть? И всегда есть возможность судебных ошибок. Смертный приговор делает их непоправимыми... Я выступал и выступаю против смертной казни (и не только в СССР) еще и потому, что эта мера наказания предусматривает наличие постоянного страшно- го аппарата исполнителей, целого института смертной казни". </w:t>
      </w:r>
    </w:p>
    <w:p>
      <w:pPr>
        <w:pStyle w:val="Normal"/>
        <w:spacing w:lineRule="auto" w:line="360" w:before="280" w:after="280"/>
        <w:jc w:val="both"/>
        <w:rPr>
          <w:bCs/>
          <w:sz w:val="32"/>
          <w:szCs w:val="32"/>
        </w:rPr>
      </w:pPr>
      <w:r>
        <w:rPr>
          <w:bCs/>
          <w:sz w:val="32"/>
          <w:szCs w:val="32"/>
        </w:rPr>
        <w:t>Коретта Скотт Кинг, вдова Мартина Лютера Кинга:</w:t>
        <w:br/>
        <w:t xml:space="preserve">"Как человек, чей муж и свекровь стали жертвами убийства, я твердо и безоговорочно выступаю против казни тех, кто совершил преступления, наказуемые смертью. Зла не исправить злом, совершаемым как акт возмездия. Справедливость никогда не вершится лишением жизни человека. Мораль не упрочить санкционированным законом убийством". </w:t>
      </w:r>
    </w:p>
    <w:p>
      <w:pPr>
        <w:pStyle w:val="Normal"/>
        <w:spacing w:lineRule="auto" w:line="360" w:before="280" w:after="280"/>
        <w:jc w:val="both"/>
        <w:rPr>
          <w:bCs/>
          <w:sz w:val="32"/>
          <w:szCs w:val="32"/>
        </w:rPr>
      </w:pPr>
      <w:r>
        <w:rPr>
          <w:bCs/>
          <w:sz w:val="32"/>
          <w:szCs w:val="32"/>
        </w:rPr>
        <w:t>Николай Бердяев, русский философ:</w:t>
        <w:br/>
        <w:t>"Страшна смерть и отвратительно убийство, но что сказать о смерти, возведенной в закон жизни, об убийстве, организованном сознательно хозяевами жизни во имя поддержания призрачного в ней порядка. Есть в мире правда высшая, чем эта кровавая месть, и не к мести этой призывает наше сознание, но не государству об этой правде напоминать и не перед государством будет дан ответ за ужас убийства".</w:t>
      </w:r>
    </w:p>
    <w:p>
      <w:pPr>
        <w:pStyle w:val="Normal"/>
        <w:spacing w:lineRule="auto" w:line="360" w:before="280" w:after="280"/>
        <w:jc w:val="both"/>
        <w:rPr>
          <w:bCs/>
          <w:sz w:val="32"/>
          <w:szCs w:val="32"/>
        </w:rPr>
      </w:pPr>
      <w:r>
        <w:rPr>
          <w:bCs/>
          <w:sz w:val="32"/>
          <w:szCs w:val="32"/>
        </w:rPr>
        <w:t xml:space="preserve">ВЫВОД: на мой взгляд, все люди по отдельности могут высказать абсолютно противоположенное мнение (чаше всего вдумчивое и по-человечески правильное мнение) нежели чем  то мнение, которое сформировала толпа. Толпа понятие массовое обычно носит характер дикости  и  стадства. Не следует учитывать мнение толпы. </w:t>
      </w:r>
    </w:p>
    <w:p>
      <w:pPr>
        <w:pStyle w:val="Normal"/>
        <w:spacing w:lineRule="auto" w:line="360" w:before="280" w:after="280"/>
        <w:jc w:val="both"/>
        <w:rPr>
          <w:bCs/>
          <w:i/>
          <w:i/>
          <w:sz w:val="32"/>
          <w:szCs w:val="32"/>
        </w:rPr>
      </w:pPr>
      <w:r>
        <w:rPr>
          <w:bCs/>
          <w:i/>
          <w:sz w:val="32"/>
          <w:szCs w:val="32"/>
        </w:rPr>
        <w:t>Статистика о смертной казни</w:t>
      </w:r>
    </w:p>
    <w:p>
      <w:pPr>
        <w:pStyle w:val="Normal"/>
        <w:shd w:fill="FFFFFF" w:val="clear"/>
        <w:autoSpaceDE w:val="false"/>
        <w:spacing w:lineRule="auto" w:line="360"/>
        <w:jc w:val="both"/>
        <w:rPr>
          <w:color w:val="000000"/>
          <w:sz w:val="32"/>
          <w:szCs w:val="32"/>
        </w:rPr>
      </w:pPr>
      <w:r>
        <w:rPr>
          <w:color w:val="000000"/>
          <w:sz w:val="32"/>
          <w:szCs w:val="32"/>
        </w:rPr>
        <w:t xml:space="preserve">Печальная ирония в том, что именно Россия еще на заре </w:t>
      </w:r>
      <w:r>
        <w:rPr>
          <w:color w:val="000000"/>
          <w:sz w:val="32"/>
          <w:szCs w:val="32"/>
          <w:lang w:val="en-US"/>
        </w:rPr>
        <w:t>XX</w:t>
      </w:r>
      <w:r>
        <w:rPr>
          <w:color w:val="000000"/>
          <w:sz w:val="32"/>
          <w:szCs w:val="32"/>
        </w:rPr>
        <w:t xml:space="preserve"> в. явля</w:t>
        <w:softHyphen/>
        <w:t>лась признанным лидером зарождавшегося в Ев</w:t>
        <w:softHyphen/>
        <w:t>ропе движения за отмену смертной казни. Уже к концу 1995 г. смертная казнь была полностью отменена в 72 странах, еще в 30 странах она отменена де-факто и в 90 странах сохранена.</w:t>
      </w:r>
      <w:r>
        <w:rPr>
          <w:sz w:val="32"/>
          <w:szCs w:val="32"/>
        </w:rPr>
        <w:t xml:space="preserve"> </w:t>
      </w:r>
      <w:r>
        <w:rPr>
          <w:color w:val="000000"/>
          <w:sz w:val="32"/>
          <w:szCs w:val="32"/>
        </w:rPr>
        <w:t>4 октября 1994 г. Парламентская ассамблея Совета Европы (ПАСЕ) в рекомендации № 1246 подчеркнула, что смертной казни не должно быть места в общеуголовных системах цивилизован</w:t>
        <w:softHyphen/>
        <w:t>ных государств. Среди стран, отказавшихся от смертной казни в этот период, можно назвать Ир</w:t>
        <w:softHyphen/>
        <w:t>ландию, Венгрию, Румынию, Чехию, Словакию, Швейцарию, Грецию. В 1993 г. мораторий на смертную казнь ввела Болгария, в 1994 г. ее пол</w:t>
        <w:softHyphen/>
        <w:t>ностью отменили Молдова и Италия, а в 1995 г. -Испания и ЮАР. В 1996 г. о введении моратория на смертную казнь сообщили Литва и Латвия, а в начале 1997 г. о полной отмене смертной казни. объявила Эстония, где это наказание не приводи</w:t>
        <w:softHyphen/>
        <w:t>лось в исполнение с 1991. Таким образом, Европа практически завершила процесс интеграции в сообщество без смерт</w:t>
        <w:softHyphen/>
        <w:t>ной казни. На этом фоне особую озабоченность Совета Европы (СЕ) вызвало невыполнение Россией и Украиной обязательства об отмене смерт</w:t>
        <w:softHyphen/>
        <w:t>ной казни в мирное время и введении немедленно</w:t>
        <w:softHyphen/>
        <w:t>го с момента вступления в СЕ моратория на ис</w:t>
        <w:softHyphen/>
        <w:t>полнение смертных приговоров. На январской сессии ПАСЕ (1997 г.) этот вопрос был поставлен в повестку дня в качестве срочного, а по итогам слушаний обе страны были предупреждены, что в случае дальнейшего приведения в исполнение та</w:t>
        <w:softHyphen/>
        <w:t>ких приговоров их членство в СЕ будет приоста</w:t>
        <w:softHyphen/>
        <w:t>новлено. Так или иначе, но реакция обеих стран последовала. В некоторых странах налицо противоположные тенденции: либо восстановление смертной казни (в том числе в двух штатах США), либо заметное расширение сферы ее применения (Китай, Корея, Саудовская Аравия). По данным "Международ</w:t>
        <w:softHyphen/>
        <w:t>ной амнистии", к 1995 г. 87% всех казней в мере приходилось на долю Китая, Ирана и Нигерии. По тем же данным, по числу казненных в 1995 г. Казахстан занимал четвертое место в мире после</w:t>
      </w:r>
      <w:r>
        <w:rPr>
          <w:sz w:val="32"/>
          <w:szCs w:val="32"/>
        </w:rPr>
        <w:t xml:space="preserve"> </w:t>
      </w:r>
      <w:r>
        <w:rPr>
          <w:color w:val="000000"/>
          <w:sz w:val="32"/>
          <w:szCs w:val="32"/>
        </w:rPr>
        <w:t xml:space="preserve">Китая, Саудовской Аравии и Нигерии. В </w:t>
      </w:r>
      <w:r>
        <w:rPr>
          <w:b/>
          <w:bCs/>
          <w:color w:val="000000"/>
          <w:sz w:val="32"/>
          <w:szCs w:val="32"/>
        </w:rPr>
        <w:t>США</w:t>
      </w:r>
      <w:r>
        <w:rPr>
          <w:color w:val="000000"/>
          <w:sz w:val="32"/>
          <w:szCs w:val="32"/>
        </w:rPr>
        <w:t xml:space="preserve"> Институт Гэллапа и другие орга</w:t>
        <w:softHyphen/>
        <w:t>низации начиная с 1936 г. регулярно проводят опросы. Отметим прежде всего, что за 20 лет - с 1936 по 1957 г. - число сторонников смертной казни в США снизилось с 61 до 47%. Б последующие 5 лет вплоть до отмены смертной казни в 1972 г. тот показатель колебался в преде</w:t>
        <w:softHyphen/>
        <w:t>лах 50%, а с 1976 г. (когда Верховный Суд США признал смертную казнь не противоречащей Конституции страны) и в последующие 20 лет число ее сторонников постоянно возрастало и к 1995 г. составило 77% населения страны. С 1936 по 1966 г. число сторонников смертной казни сократилось с 61 до 42%, а с 1966 по 1995 г. - возросло с 42 до 77</w:t>
      </w:r>
      <w:r>
        <w:rPr>
          <w:i/>
          <w:iCs/>
          <w:color w:val="000000"/>
          <w:sz w:val="32"/>
          <w:szCs w:val="32"/>
        </w:rPr>
        <w:t xml:space="preserve">%. </w:t>
      </w:r>
      <w:r>
        <w:rPr>
          <w:color w:val="000000"/>
          <w:sz w:val="32"/>
          <w:szCs w:val="32"/>
        </w:rPr>
        <w:t>Население США относится к смертной казни по-разному, причем оценки опрошенных меняют</w:t>
        <w:softHyphen/>
        <w:t>ся в зависимости от того, в какой форме ставится вопрос. Так, при ответах на вопрос о целесооб</w:t>
        <w:softHyphen/>
        <w:t>разности сохранения смертной казни число сто</w:t>
        <w:softHyphen/>
        <w:t>ронников (число противников указано в скоб</w:t>
        <w:softHyphen/>
        <w:t>ках) в разные годы составило: в 1978 г. - 62% (27%); в  1981 г. - 66% (25%); в  1985 г. - 72% (20%); в  1987 г. - 79% (16%); в  1991  г. - 76% (18%); в  1994 г. - 80% (16%); в  1995 г. -77%</w:t>
      </w:r>
      <w:r>
        <w:rPr>
          <w:sz w:val="32"/>
          <w:szCs w:val="32"/>
        </w:rPr>
        <w:t xml:space="preserve"> </w:t>
      </w:r>
      <w:r>
        <w:rPr>
          <w:color w:val="000000"/>
          <w:sz w:val="32"/>
          <w:szCs w:val="32"/>
        </w:rPr>
        <w:t xml:space="preserve">(13%). </w:t>
      </w:r>
      <w:r>
        <w:rPr>
          <w:i/>
          <w:iCs/>
          <w:color w:val="000000"/>
          <w:sz w:val="32"/>
          <w:szCs w:val="32"/>
        </w:rPr>
        <w:t xml:space="preserve">В </w:t>
      </w:r>
      <w:r>
        <w:rPr>
          <w:color w:val="000000"/>
          <w:sz w:val="32"/>
          <w:szCs w:val="32"/>
        </w:rPr>
        <w:t>ходе исследования в 1995 г. вопрос был сформулирован иначе: "Какое нака</w:t>
        <w:softHyphen/>
        <w:t>зание предпочтительнее за убийство - смертная казнь или пожизненное заключение?", - оказа</w:t>
        <w:softHyphen/>
        <w:t>лось, что предложение альтернативы весьма су</w:t>
        <w:softHyphen/>
        <w:t>щественно меняет пропорцию оценок: за приме</w:t>
        <w:softHyphen/>
        <w:t>нение смертной казни высказались лишь 50%, а 32% - за пожизненное заключение. Выяснилось также, что с увеличением возраста количество сторонников смертной казни заметно убывает (меньше всего их среди лиц старше 50 лет), тогда как наибольшее число ее приверженцев - среди молодежи. Одно из объяснений такой зависимос</w:t>
        <w:softHyphen/>
        <w:t>ти связано с тем, что 25% всех жертв убийств в США - молодежь в возрасте от 18 до 24 лет. За смертную казнь выступают, кроме того, жители пригородов и сельской местности, а также лица с более высоким уровнем доходов. В США подсчитали, что в Северной Каролине, например, одна казнь обхо</w:t>
        <w:softHyphen/>
        <w:t>дится налогоплательщикам в 2.16 млн., а во Фло</w:t>
        <w:softHyphen/>
        <w:t>риде - 3.2 млн. долл. Не случайно недавно прове</w:t>
        <w:softHyphen/>
        <w:t>денный в Нью-Йорке опрос показал, что число сто</w:t>
        <w:softHyphen/>
        <w:t>ронников смертной казни снизилось с 72 до 56%, когда респондентам сказали, что казнь осужден</w:t>
        <w:softHyphen/>
        <w:t>ного стоит намного дороже, чем его пожизненное содержание в тюрьме. В целом по стране "стои</w:t>
        <w:softHyphen/>
        <w:t>мость" одной смертной казни сегодня в 2.5-3 раза выше, чем расходы на пожизненную изоляцию</w:t>
      </w:r>
      <w:r>
        <w:rPr>
          <w:sz w:val="32"/>
          <w:szCs w:val="32"/>
        </w:rPr>
        <w:t xml:space="preserve"> </w:t>
      </w:r>
      <w:r>
        <w:rPr>
          <w:color w:val="000000"/>
          <w:sz w:val="32"/>
          <w:szCs w:val="32"/>
        </w:rPr>
        <w:t xml:space="preserve">осужденного.  В Литве, например, послед социологические исследования, проведены 1996 г. компанией "Балтийос тиримай", показали что 75% опрошенных высказались за сохранение смертной казни и лишь 15% - за ее отмену. Практически совпадающие результаты дают опроса Польше, Латвии и Эстонии. Что же касается России то  достоверная информация отношении населения к этой мере десятилетия отсутствовала. В 1988 г. Г.М. Миньковский проводил водил данные о том, что 80-85% опрошенных являются противниками отмены смертной казни указав, однако, где, когда и как проводился это опрос, какова его методика, репрезентативность А с тех пор общественно-политическая, экономическая криминальная и психологическая </w:t>
      </w:r>
      <w:r>
        <w:rPr>
          <w:i/>
          <w:iCs/>
          <w:color w:val="000000"/>
          <w:sz w:val="32"/>
          <w:szCs w:val="32"/>
        </w:rPr>
        <w:t>ситуация</w:t>
      </w:r>
      <w:r>
        <w:rPr>
          <w:color w:val="000000"/>
          <w:sz w:val="32"/>
          <w:szCs w:val="32"/>
        </w:rPr>
        <w:t xml:space="preserve"> в стране, как известно, кардинально изменились. Поэтому дефицит информации обусловливает повышенный интерес к любым данным состоянии общественного мнения, в том числе данным локальных исследований. Д. Дрейль, автор бестселлера "Осужденные на казнь: культура, нравы и обы</w:t>
        <w:softHyphen/>
        <w:t>чаи смертников", используя богатый фактичес</w:t>
        <w:softHyphen/>
        <w:t>кий материал, приходит к глубокому убеждению, что угроза смертной казни не способна остано</w:t>
        <w:softHyphen/>
        <w:t>вить наемного киллера, маньяка, а тем более фанатика-террориста. Английские исследователи 40 лет назад доказали, что отмена смертной казни никак не влияет на статистику преступности. В конце 70-х годов аме</w:t>
        <w:softHyphen/>
        <w:t>риканский криминолог Т. Селлин, а вслед за ним английский  исследователь  Н.  Уолкер  привели убедительные свидетельства того, что отсутствие или сохранение в законодательстве смертной казни   не    оказывает   воздействия   на   динамику</w:t>
      </w:r>
      <w:r>
        <w:rPr>
          <w:sz w:val="32"/>
          <w:szCs w:val="32"/>
        </w:rPr>
        <w:t xml:space="preserve"> </w:t>
      </w:r>
      <w:r>
        <w:rPr>
          <w:color w:val="000000"/>
          <w:sz w:val="32"/>
          <w:szCs w:val="32"/>
        </w:rPr>
        <w:t>убийств. Позднее их последователи сравнили многолетние тенденции в динамике тяжких пре</w:t>
        <w:softHyphen/>
        <w:t>ступлений в тех штатах США, где смертная казнь применяется,, и там, где она отсутствует, и при</w:t>
        <w:softHyphen/>
        <w:t>шли к выводу, что в первом случае уровень тяж</w:t>
        <w:softHyphen/>
        <w:t>ких преступлений всегда был выше.</w:t>
      </w:r>
    </w:p>
    <w:p>
      <w:pPr>
        <w:pStyle w:val="Normal"/>
        <w:shd w:fill="FFFFFF" w:val="clear"/>
        <w:autoSpaceDE w:val="false"/>
        <w:spacing w:lineRule="auto" w:line="360"/>
        <w:jc w:val="both"/>
        <w:rPr>
          <w:color w:val="000000"/>
          <w:sz w:val="32"/>
          <w:szCs w:val="32"/>
        </w:rPr>
      </w:pPr>
      <w:r>
        <w:rPr>
          <w:color w:val="000000"/>
          <w:sz w:val="32"/>
          <w:szCs w:val="32"/>
        </w:rPr>
      </w:r>
    </w:p>
    <w:p>
      <w:pPr>
        <w:pStyle w:val="Normal"/>
        <w:shd w:fill="FFFFFF" w:val="clear"/>
        <w:autoSpaceDE w:val="false"/>
        <w:spacing w:lineRule="auto" w:line="360"/>
        <w:jc w:val="both"/>
        <w:rPr>
          <w:i/>
          <w:i/>
          <w:color w:val="000000"/>
          <w:sz w:val="32"/>
          <w:szCs w:val="32"/>
        </w:rPr>
      </w:pPr>
      <w:r>
        <w:rPr>
          <w:i/>
          <w:color w:val="000000"/>
          <w:sz w:val="32"/>
          <w:szCs w:val="32"/>
        </w:rPr>
        <w:t>Мое отношение к смертной казни</w:t>
      </w:r>
    </w:p>
    <w:p>
      <w:pPr>
        <w:pStyle w:val="Normal"/>
        <w:shd w:fill="FFFFFF" w:val="clear"/>
        <w:autoSpaceDE w:val="false"/>
        <w:spacing w:lineRule="auto" w:line="360"/>
        <w:jc w:val="both"/>
        <w:rPr>
          <w:color w:val="000000"/>
          <w:sz w:val="32"/>
          <w:szCs w:val="32"/>
        </w:rPr>
      </w:pPr>
      <w:r>
        <w:rPr>
          <w:color w:val="000000"/>
          <w:sz w:val="32"/>
          <w:szCs w:val="32"/>
        </w:rPr>
        <w:t xml:space="preserve">Чтобы не говорить о смертной казни, как о мере сдерживания преступности, надо для начала навести порядок в нашей правоохранительной системе. Как-то израильские политики высказали свое мнение о том, почему преступность у нас в стране достигла своего апогея: «Пока у вас, русских, будет существовать коррупция, вы не сможете бороться с преступностью». Если кто-то может за 1000 рублей пропустить террориста на борт лайнера – у нас ничего не получиться. С коррупцией надо бороться. И не так как предложил и впоследствии повысил в несколько раз В.В. Путин ставки окладов всем членам руководящих ведомств. Во-первых, начинать надо с рядового милиционера. Более того, если мы повысим всем ставки, отчасти это не спасет положение вещей. Тут существует психологический аспект, его необходимо учитывать. Необходимо создать психологический и социальный благоприятный климат, способствующий повышению иммунитета от т коррупции. Каждый служащий в правоохранительных органах должен определиться для себя, на чей он стороне:  на стороне денег и  впоследствии самодовольствия или же на стороне закона и справедливости. Пока каждый для себя это не решит все будет по-прежнему. Будут взрывать самолеты в воздухе, захватывать школы, взрывать бомбы в метро. Все мы в одно слово говорим: «Это нелюди, твари, которые, прикрываясь живыми телами малолетних детей, стреляют по спецназу, а в последствии убивают  и детей.» Но не каждый задается вопросом, а почему это так произошло… А впоследствии выясняется, что трагедии можно было избежать, но русская халатность, закрытие глаз на многие вещи привели к таким последствиям. А потом мы кричим: «Смерть им, будем обсуждать в Госдуме проект об отмене моратория на смертную казнь».  Почему мы принимаем очень важные для обеспечения безопасности страны решения,  опираясь на печальные события, которые только, что прошли. Нам очень свойственна пословица: «Пока гром не грянет, мужик не перекреститься»… </w:t>
      </w:r>
    </w:p>
    <w:p>
      <w:pPr>
        <w:pStyle w:val="Normal"/>
        <w:shd w:fill="FFFFFF" w:val="clear"/>
        <w:autoSpaceDE w:val="false"/>
        <w:spacing w:lineRule="auto" w:line="360"/>
        <w:jc w:val="both"/>
        <w:rPr>
          <w:sz w:val="32"/>
          <w:szCs w:val="32"/>
        </w:rPr>
      </w:pPr>
      <w:r>
        <w:rPr>
          <w:color w:val="000000"/>
          <w:sz w:val="32"/>
          <w:szCs w:val="32"/>
        </w:rPr>
        <w:t>Возвращаясь к главному вопросу: «Нужна ли России смертная казнь и мое отношение», я не могу высказать однозначное мнение. Само собой разумеется, что террористы, поднявшие руки на нас, взрывающие нас, пытающиеся нас запугать, стреляющие по нам и нашим детям достойны только одного – смерти. ТЕРРОРИСТОВ НАДО УНИЧТОЖАТЬ ПОВСЮДУ</w:t>
        <w:tab/>
        <w:t>. Приоритетом для нашего государства сейчас это усиление мер по контролю за преступностью, внесение изменение в законодательство  норм, ужесточающие наказание за те или иные преступления. Но не нужно забывать о том, что мы не победили коррупцию и не скоро победим. Нужно не только изменять законодательство, но и наше сознание, менталитет. Мы не до конца осознали какой «враг у ворот» Мы должны помнить об этом…</w:t>
      </w:r>
      <w:r>
        <w:rPr>
          <w:sz w:val="32"/>
          <w:szCs w:val="32"/>
        </w:rPr>
        <w:t xml:space="preserve"> </w:t>
      </w:r>
    </w:p>
    <w:p>
      <w:pPr>
        <w:pStyle w:val="Normal"/>
        <w:spacing w:lineRule="auto" w:line="360" w:before="280" w:after="280"/>
        <w:jc w:val="both"/>
        <w:rPr>
          <w:bCs/>
          <w:sz w:val="32"/>
          <w:szCs w:val="32"/>
        </w:rPr>
      </w:pPr>
      <w:r>
        <w:rPr>
          <w:bCs/>
          <w:sz w:val="32"/>
          <w:szCs w:val="32"/>
        </w:rPr>
      </w:r>
    </w:p>
    <w:p>
      <w:pPr>
        <w:pStyle w:val="Normal"/>
        <w:spacing w:lineRule="auto" w:line="360" w:before="280" w:after="280"/>
        <w:jc w:val="both"/>
        <w:rPr>
          <w:bCs/>
          <w:sz w:val="32"/>
          <w:szCs w:val="32"/>
        </w:rPr>
      </w:pPr>
      <w:r>
        <w:rPr>
          <w:bCs/>
          <w:sz w:val="32"/>
          <w:szCs w:val="32"/>
        </w:rPr>
      </w:r>
    </w:p>
    <w:p>
      <w:pPr>
        <w:pStyle w:val="Normal"/>
        <w:spacing w:lineRule="auto" w:line="360"/>
        <w:ind w:left="360" w:hanging="0"/>
        <w:jc w:val="both"/>
        <w:rPr>
          <w:bCs/>
          <w:sz w:val="32"/>
          <w:szCs w:val="32"/>
        </w:rPr>
      </w:pPr>
      <w:r>
        <w:rPr>
          <w:bCs/>
          <w:sz w:val="32"/>
          <w:szCs w:val="32"/>
        </w:rPr>
      </w:r>
    </w:p>
    <w:p>
      <w:pPr>
        <w:pStyle w:val="Normal"/>
        <w:spacing w:lineRule="auto" w:line="360"/>
        <w:ind w:left="360" w:hanging="0"/>
        <w:jc w:val="both"/>
        <w:rPr>
          <w:sz w:val="36"/>
          <w:szCs w:val="36"/>
          <w:u w:val="single"/>
        </w:rPr>
      </w:pPr>
      <w:r>
        <w:rPr>
          <w:sz w:val="36"/>
          <w:szCs w:val="36"/>
          <w:u w:val="single"/>
        </w:rPr>
      </w:r>
    </w:p>
    <w:p>
      <w:pPr>
        <w:pStyle w:val="Normal"/>
        <w:spacing w:lineRule="auto" w:line="360"/>
        <w:ind w:left="360" w:hanging="0"/>
        <w:jc w:val="both"/>
        <w:rPr>
          <w:sz w:val="36"/>
          <w:szCs w:val="36"/>
          <w:u w:val="single"/>
        </w:rPr>
      </w:pPr>
      <w:r>
        <w:rPr>
          <w:sz w:val="36"/>
          <w:szCs w:val="36"/>
          <w:u w:val="single"/>
        </w:rPr>
      </w:r>
    </w:p>
    <w:p>
      <w:pPr>
        <w:pStyle w:val="Normal"/>
        <w:spacing w:lineRule="auto" w:line="360"/>
        <w:jc w:val="both"/>
        <w:rPr>
          <w:sz w:val="32"/>
          <w:szCs w:val="32"/>
          <w:u w:val="single"/>
        </w:rPr>
      </w:pPr>
      <w:r>
        <w:rPr>
          <w:sz w:val="32"/>
          <w:szCs w:val="32"/>
          <w:u w:val="single"/>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0:02:00Z</dcterms:created>
  <dc:creator>Чумаченко Юрий Вячеславович</dc:creator>
  <dc:description>все комментарии о статье - cy@inbox.ru</dc:description>
  <cp:keywords/>
  <dc:language>en-US</dc:language>
  <cp:lastModifiedBy>Юрий</cp:lastModifiedBy>
  <dcterms:modified xsi:type="dcterms:W3CDTF">2004-10-15T11:25:00Z</dcterms:modified>
  <cp:revision>5</cp:revision>
  <dc:subject>Смертная казнь в России</dc:subject>
  <dc:title>Смертная казнь в России</dc:title>
</cp:coreProperties>
</file>